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1 Zadávací dokumentace a Obchodních podmínek – Popis managementu </w:t>
      </w:r>
      <w:r>
        <w:rPr>
          <w:rFonts w:cs="Arial" w:ascii="Arial" w:hAnsi="Arial"/>
          <w:b/>
          <w:sz w:val="22"/>
          <w:szCs w:val="22"/>
        </w:rPr>
        <w:t xml:space="preserve">pro </w:t>
      </w:r>
      <w:r>
        <w:rPr>
          <w:rFonts w:cs="Arial" w:ascii="Arial" w:hAnsi="Arial"/>
          <w:b/>
          <w:bCs/>
          <w:sz w:val="22"/>
          <w:szCs w:val="22"/>
        </w:rPr>
        <w:t>ZCHÚ Údolí potoka u Dolské myslivny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spacing w:before="0" w:after="120"/>
        <w:ind w:left="0" w:hanging="0"/>
        <w:rPr/>
      </w:pPr>
      <w:r>
        <w:rPr>
          <w:rFonts w:cs="Arial" w:ascii="Arial" w:hAnsi="Arial"/>
          <w:b/>
          <w:sz w:val="22"/>
        </w:rPr>
        <w:t xml:space="preserve">Položkový rozpočet (oceněný výkaz výměr)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PODBARVENÉ BUŇKY</w:t>
      </w:r>
      <w:r>
        <w:rPr>
          <w:rFonts w:cs="Arial" w:ascii="Arial" w:hAnsi="Arial"/>
          <w:b/>
          <w:sz w:val="22"/>
          <w:highlight w:val="yellow"/>
        </w:rPr>
        <w:t xml:space="preserve">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DOPLNÍ UCHAZEČ</w:t>
      </w:r>
    </w:p>
    <w:tbl>
      <w:tblPr>
        <w:tblW w:w="13778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1308"/>
        <w:gridCol w:w="5380"/>
        <w:gridCol w:w="1817"/>
        <w:gridCol w:w="391"/>
        <w:gridCol w:w="1019"/>
        <w:gridCol w:w="1057"/>
        <w:gridCol w:w="1308"/>
      </w:tblGrid>
      <w:tr>
        <w:trPr>
          <w:trHeight w:val="315" w:hRule="atLeast"/>
        </w:trPr>
        <w:tc>
          <w:tcPr>
            <w:tcW w:w="2806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10972" w:type="dxa"/>
            <w:gridSpan w:val="6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čení v ZCHÚ Kraje Vysočina 2020</w:t>
            </w:r>
          </w:p>
        </w:tc>
      </w:tr>
      <w:tr>
        <w:trPr>
          <w:trHeight w:val="315" w:hRule="atLeast"/>
        </w:trPr>
        <w:tc>
          <w:tcPr>
            <w:tcW w:w="2806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Část:</w:t>
            </w:r>
          </w:p>
        </w:tc>
        <w:tc>
          <w:tcPr>
            <w:tcW w:w="10972" w:type="dxa"/>
            <w:gridSpan w:val="6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4. Údolí potoka u Dolské myslivny</w:t>
            </w:r>
          </w:p>
        </w:tc>
      </w:tr>
      <w:tr>
        <w:trPr>
          <w:trHeight w:val="285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9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0" w:name="RANGE!A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Číslo položky</w:t>
            </w:r>
            <w:bookmarkEnd w:id="0"/>
          </w:p>
        </w:tc>
        <w:tc>
          <w:tcPr>
            <w:tcW w:w="130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1" w:name="RANGE!B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Dílčí plocha</w:t>
            </w:r>
            <w:bookmarkEnd w:id="1"/>
          </w:p>
        </w:tc>
        <w:tc>
          <w:tcPr>
            <w:tcW w:w="53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2" w:name="RANGE!C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Název položky (popis položky)</w:t>
            </w:r>
            <w:bookmarkEnd w:id="2"/>
          </w:p>
        </w:tc>
        <w:tc>
          <w:tcPr>
            <w:tcW w:w="18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termín realizace</w:t>
            </w:r>
          </w:p>
        </w:tc>
        <w:tc>
          <w:tcPr>
            <w:tcW w:w="39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3" w:name="RANGE!E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  <w:bookmarkEnd w:id="3"/>
          </w:p>
        </w:tc>
        <w:tc>
          <w:tcPr>
            <w:tcW w:w="10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4" w:name="RANGE!F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nožství</w:t>
            </w:r>
            <w:bookmarkEnd w:id="4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 xml:space="preserve"> MJ</w:t>
            </w:r>
          </w:p>
        </w:tc>
        <w:tc>
          <w:tcPr>
            <w:tcW w:w="105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5" w:name="RANGE!G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na / MJ</w:t>
            </w:r>
            <w:bookmarkEnd w:id="5"/>
          </w:p>
        </w:tc>
        <w:tc>
          <w:tcPr>
            <w:tcW w:w="130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6" w:name="RANGE!H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lkem (Kč)</w:t>
            </w:r>
            <w:bookmarkEnd w:id="6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</w:tr>
      <w:tr>
        <w:trPr>
          <w:trHeight w:val="675" w:hRule="atLeast"/>
        </w:trPr>
        <w:tc>
          <w:tcPr>
            <w:tcW w:w="149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Fázovaná seč (vlhké a rašelinné louky) ručně nesenou nebo vedenou mechanizací (ruční kosou, křovinořezem nebo ručně vedenou sekačkou s prstovým žacím ústrojím, vhodnou do mokřadů)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ejprve budou posečeny 2/3 dílčí plochy 1, vynechané dočasně neposečené plochy budou dosečeny s časovým odstupem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 xml:space="preserve">první 2/3 seč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od 15. 6. do 31. 7. 2020</w:t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osečení 1/3 plochy</w:t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od 1. 9 do 30. 9. 202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7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49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 a 3 a 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Sečení (luk s mozaikou vlhkostních podmínek – od smilkových trávníků, přes mezofilní až po trvale podmáčené a zrašelinělé travino-bylinné porosty a rašeliniště) ručně nesenou nebo vedenou mechanizací (ruční kosou, křovinořezem nebo ručně vedenou sekačkou s prstovým žacím ústrojím, vhodnou do mokřadů).</w:t>
            </w:r>
          </w:p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Jedna seč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od 15. 6. do 31. 7. 202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3,1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49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5 (hráz)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 xml:space="preserve">Sečení hráze (plochy hráze a svahu vzdušné strany hráze) ručně nesenou nebo vedenou mechanizací. </w:t>
            </w:r>
          </w:p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Jedna seč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5.6. až 15.7.202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15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98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0972" w:type="dxa"/>
            <w:gridSpan w:val="6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Celkem</w:t>
            </w:r>
            <w:r>
              <w:rPr>
                <w:rFonts w:cs="Calibri" w:ascii="Arial" w:hAnsi="Arial"/>
                <w:sz w:val="16"/>
                <w:szCs w:val="16"/>
              </w:rPr>
              <w:t>  </w:t>
            </w:r>
          </w:p>
        </w:tc>
        <w:tc>
          <w:tcPr>
            <w:tcW w:w="1308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2"/>
                <w:szCs w:val="22"/>
              </w:rPr>
            </w:pPr>
            <w:r>
              <w:rPr>
                <w:rFonts w:cs="Calibri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tuace dílčích ploch a bližší pokyny a podmínky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uace dílčích ploch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írodní památka Údolí potoka u Dolské myslivny, 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j Vysočina, obec a k. ú. Vyklantice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7554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55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žší pokyny a podmínky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IDFont+F4" w:ascii="CIDFont+F4" w:hAnsi="CIDFont+F4"/>
          <w:sz w:val="22"/>
          <w:szCs w:val="22"/>
        </w:rPr>
        <w:t xml:space="preserve">Pokud není ve smlouvě o dílo (Obchodních podmínkách) či v této příloze (Popis managementu) stanoveno jinak, bude dílo zhotoveno v souladu se standardem vydaným AOPK ČR pod číslem a názvem: SPPK D 02 004 - 2017 </w:t>
      </w:r>
      <w:hyperlink r:id="rId5">
        <w:r>
          <w:rPr>
            <w:rStyle w:val="InternetLink"/>
            <w:rFonts w:cs="CIDFont+F4" w:ascii="CIDFont+F4" w:hAnsi="CIDFont+F4"/>
            <w:sz w:val="22"/>
            <w:szCs w:val="22"/>
          </w:rPr>
          <w:t>Sečení</w:t>
        </w:r>
      </w:hyperlink>
      <w:r>
        <w:rPr>
          <w:rFonts w:cs="CIDFont+F4" w:ascii="CIDFont+F4" w:hAnsi="CIDFont+F4"/>
          <w:sz w:val="22"/>
          <w:szCs w:val="22"/>
        </w:rPr>
        <w:t xml:space="preserve"> </w:t>
        <w:tab/>
        <w:br/>
        <w:t xml:space="preserve">(viz </w:t>
      </w:r>
      <w:hyperlink r:id="rId6">
        <w:r>
          <w:rPr>
            <w:rStyle w:val="InternetLink"/>
            <w:rFonts w:cs="CIDFont+F4" w:ascii="CIDFont+F4" w:hAnsi="CIDFont+F4"/>
            <w:sz w:val="22"/>
            <w:szCs w:val="22"/>
          </w:rPr>
          <w:t>http://standardy.nature.cz</w:t>
        </w:r>
      </w:hyperlink>
      <w:r>
        <w:rPr>
          <w:rFonts w:cs="CIDFont+F4" w:ascii="CIDFont+F4" w:hAnsi="CIDFont+F4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IDFont+F4" w:hAnsi="CIDFont+F4" w:cs="CIDFont+F4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  <w:t>Zejména pak: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čení na dílčí ploše 1 bude fázově posunuté, tzn. při sečení (</w:t>
      </w:r>
      <w:r>
        <w:rPr>
          <w:rFonts w:cs="Calibri" w:ascii="Arial" w:hAnsi="Arial"/>
          <w:sz w:val="22"/>
          <w:szCs w:val="22"/>
        </w:rPr>
        <w:t>15. 6. – 31. 7.</w:t>
      </w:r>
      <w:r>
        <w:rPr>
          <w:rFonts w:cs="Arial" w:ascii="Arial" w:hAnsi="Arial"/>
          <w:sz w:val="22"/>
          <w:szCs w:val="22"/>
        </w:rPr>
        <w:t>) budou ponechány několik metrů široké dočasně nesečené pásy, pruhy, čtverce apod. [”dočasně nesečené plochy”], jež nesmí být soustředěny do jedné části dílčí plochy. Dočasně nesečené plochy budou tvořit cca 1/3 plochy a budou rozmístěny co možná nejrovnoměrněji po celé dílčí ploše; dočasně nesečené plochy pak budou posečeny poté, co vegetace posečená při první seči odroste (v září), viz v rozpočtu položka 1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příznivého počasí lze dílčí plochy (zejména 2 a 3, případně i další) sekat takovou mechanizací (technikou), která bude mít takové vlastnosti a parametry, aby vyhovovala únosnosti terénu (více či méně podmáčeného)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akládání a odvážení biomasy ze ZCHÚ nesmí dojít k poškozování půdního povrchu a vegetačního krytu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časné deponování hmoty na lokalitě je nepřípustné (při mimořádně nepříznivých klimatických podmínkách, kdy by při jejím vyklízení hrozilo poškození lokality, je možné pouze na základě předchozího písemného souhlasu zadavatele – například protokolem dle bodu. 2.3. této smlouvy)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i sečení budou mj. dodržovány tyto zásady: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ýška sečení: Optimální výška sečení porostů je 6 – 10 cm nad povrchem půdy (při nižší výšce dochází k poškozování drnu, pomalému obrůstání, pomalému zavadání píce, kontaminaci zeminou a k poškozování žacích strojů kameny). Porosty budou dosahovat před sečením výšky alespoň 15 cm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křovinořezem bude provedeno sečení křovinořezem s kotoučem (hladký řez bez roztřepení umožňuje lepší obrůstání rostlin), tzn. že nebude používán křovinořez se strunou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 případě sečení ručně vedenou sekačkou bude sečení provedeno sekačkou s prstovým žacím ústrojím (hladký řez bez roztřepení umožňuje lepší obrůstání rostlin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 případě sečení lehkou mechanizací (viz výše druhá odrážka těchto bližších pokynů a podmínek), bude použito žací ústrojí lištové prstové či lištové s protiběžným ostřím.  Volba mechanizace bude přizpůsobena daným povětrnostním podmínkám a vlhkosti půdy na lokalitě v době seče, tak aby nedošlo k nadměrnému poškození travního drnu. Těžká mechanizace (souprava nad 3,5 t) nesmí být použita za vyšší vlhkosti, kdy hrozí riziko poškození povrchu půdy – drnu (vyježděné koleje, zhutnění půdy, obtížná sklizeň v následujících termínech). Při použití mechanizace bude sečení probíhat od jednoho okraje pozemku k druhému nebo od středu ke krajům (důvodem je ponechání možnosti úniku živočichů, kteří jsou takto vytlačováni k okrajům, kudy mohou uniknout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ečená biomasa (nejlépe vyschlá, nebo alespoň zavadlá) musí být sklízena ručně (pomocí plachet) nebo za použití lehké mechanizace se širokými pneumatikami. 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na pozemcích sušena - v tomto případě během sušení, které proběhne za jeden až několik dnů (max. 7 dnů, jinak dochází k odumírání („vyležení“) překrytých rostlin), musí být vysečená hmota obracena (během obracení a shrnování píce/travní hmoty dochází k vypadávání semen v různém stádiu zralosti na povrch půdy)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odstraněna bez sušení - v tomto případě je posečenou hmotu nutné ponechat alespoň jeden den na ploše (bude tak umožněn únik bezobratlých předtím, než dojde ke sběru hmoty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lčování a pálení posečené hmoty se nepřipouští.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ři fázově posunutém sečení budou dodržovány tyto zásady: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 xml:space="preserve">Budou vynechávány (tzn. ponechány neposečené) menší plochy na vegetačně stabilních místech, plochy květnaté, bez výskytu invazních či jinak nežádoucích druhů. 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>Nebudou ponechávány neposečené plochy porostů, které obsahují nežádoucí či expanzní druhy rostlin (zejména třtinu křovištní (Calamagrostis epigejos) apod.). Naopak v případě, že porost obsahuje expanzní nebo invazní druhy rostlin, je třeba posunout termín sklizně na těchto částích ploch do období před jejich kvetením, tak aby nedocházelo k tvorbě zralých semen.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 xml:space="preserve">Nebudou ponechávány neposečené plochy menší než 4 x 4 m (jinak dochází k vysychání ploch, nedokončení vývoje housenek apod.). </w:t>
      </w:r>
    </w:p>
    <w:p>
      <w:pPr>
        <w:pStyle w:val="Odstavecseseznamem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zakreslí neposečené části plochy do ortofotomapy (seč bude v následujících letech prováděna tak, aby se prostorově neopakovala místa sečená dříve či později).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DFont+F4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b/>
      <w:sz w:val="28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standardy.nature.cz/res/archive/414/068346.pdf?seek=1552472871" TargetMode="External"/><Relationship Id="rId6" Type="http://schemas.openxmlformats.org/officeDocument/2006/relationships/hyperlink" Target="http://standardy.nature.cz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00:00Z</dcterms:created>
  <dc:creator>slouka</dc:creator>
  <dc:description/>
  <cp:keywords/>
  <dc:language>en-US</dc:language>
  <cp:lastModifiedBy>Joneš Jan Ing.</cp:lastModifiedBy>
  <cp:lastPrinted>2020-03-25T07:55:00Z</cp:lastPrinted>
  <dcterms:modified xsi:type="dcterms:W3CDTF">2020-03-25T06:55:00Z</dcterms:modified>
  <cp:revision>30</cp:revision>
  <dc:subject/>
  <dc:title>SMLOUVA O DÍLO</dc:title>
</cp:coreProperties>
</file>